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INSTYTUT  TELEKOMUNIKACJI  I  AKUSTYK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POLITECHNIKI  WROC£AWSKIE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PROJEKT  Z  UK£ADÓW  ELEKTRONICZNYCH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" £adowarka akumulatorów Ni-Cd "</w:t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tbl>
      <w:tblPr>
        <w:tblW w:w="9853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1"/>
        <w:gridCol w:w="4122"/>
      </w:tblGrid>
      <w:tr>
        <w:trPr/>
        <w:tc>
          <w:tcPr>
            <w:tcW w:w="57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 xml:space="preserve">Autor :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 xml:space="preserve">Prowadz¹cy: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 xml:space="preserve">Marek Chmielewski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dr in¿. Zbigniew Musia³owsk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Elektronika III rok TR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Data 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Zajêcia -  œroda 1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</w:rPr>
              <w:t>1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32"/>
                <w:szCs w:val="3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-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</w:rPr>
              <w:t>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Ocena 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</w:tr>
    </w:tbl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 xml:space="preserve">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WROC£AW  1996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Spis treœci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                                                                         </w:t>
      </w:r>
    </w:p>
    <w:tbl>
      <w:tblPr>
        <w:tblW w:w="88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6916"/>
        <w:gridCol w:w="1203"/>
      </w:tblGrid>
      <w:tr>
        <w:trPr/>
        <w:tc>
          <w:tcPr>
            <w:tcW w:w="71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I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II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V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I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II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III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X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X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XI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6916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rta konsultacji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Wstêp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rótki opis zasady dzia³ania uk³adu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Za³o¿enia projektowe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Projekt in¿ynierski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ojekt komputerowy 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- sprawdzenie wspó³czynnika  stabilizacji pr¹du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- badanie wspó³czynnika temperaturowego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 sprawdzanie progu wy³¹czania ³adowa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- badanie pr¹du ³adowania przy napiêciu wyjœciowym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bliskim napiêciu progowemu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 badanie wra¿liwoœci uk³adu - analiza Sensitivi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 analiza Monte Carl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- okreœlenie rezystancji wyjœciowej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Projekt in¿ynierski dla koñcowej wersji uk³adu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Porównanie istotnych parametrów uk³adu wyliczonych w projekcie in¿ynierskim z parametrami otrzymanymi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z programu PSpice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Projekt technologiczny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Wnioski i spostrze¿enia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Literatura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r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6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6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7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9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0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0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6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6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7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a³¹czniki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schematy uk³adów - rys. 1 ... 9 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charakterystyki PSpice - rys. 10 ... 40 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wydruki pliku projekt.out 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ksero literatury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t>II. Wstêp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rzegl¹daj¹c literaturê fachow¹ w tym temacie spotykamy siê z przeró¿nymi konstrukcjami ³adowarek akumulatorów Ni-Cd . Pocz¹wszy od uk³adów najprostszych i najtañszych a zarazem bardzo prymitywnych (Re 4/88) dochodzimy do urz¹dzeñ bardzo rozbudowanych wykorzystuj¹cych uk³ady specjalizowane lub mikroprocesory (Re 9/94 , Re 9/95) . Z kolei te ostatnie ze wzglêdu na swoj¹ cenê s¹ dla przeciêtnego u¿ytkownika niedostêpne . Zadaniem autora projektu by³o skonstruowanie urz¹dzenia nieskomplikowanego ale jednoczeœnie funkcjonalnego i o przyzwoitych parametrach pracy . Sk³oni³o mnie to do wybrania opracowania pana mgr in¿. Paw³a Bieñkowskiego zamieszczonego w Re 8/93 , które dziêki swojej wzglêdnej prostocie bêdzie urz¹dzeniem tanim przy jednoczesnym zachowaniu ¿¹danych parametrów pr¹du ³adowania , jego sygnalizacji oraz wy³¹czeniu ³adowania po skoñczonym  procesie 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ybrany do projektu schemat ideowy przedstawia rys.1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II. Krótki opis zasady dzia³ania uk³adu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G³ównym blokiem uk³adu jest Ÿród³o pr¹dowe sk³adaj¹ce siê z tranzystora Q1, diody LED D1 oraz rezystora R1 zapewniaj¹ce zadany przez producenta sta³y pr¹d ³adowania akumulatorów podczas ca³ego procesu równy 50mA . Dioda LED sygnalizuje stan ³adowania . Tranzystory Q2 i Q3 , rezystor R3 i diody D2÷D4 stanowi¹ zespó³ automatyki wy³¹czaj¹cy ³adowanie po osi¹gniêciu na akumulatorach ¿¹danego napiêcia . Nastêpuje wtedy przebicie diod D2÷D4 a spadek napiêcia na diodzie D4 nasyci tranzystor Q3 i spowoduje zatkanie tranzystora Q2 . ród³o pr¹dowe zostaje wy³¹czone a dioda LED przestaje œwieciæ sygnalizuj¹c zakoñczenie ³adowania 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mieniaj¹c wartoœæ rezystora R1 oraz diod D2, D3 mo¿na dobraæ dowolny pr¹d  i napiêcie wyjœciowe co czyni uk³ad bardzo uniwersalnym . Istotn¹ zalet¹ jest równie¿ to , ¿e po zakoñczeniu ³adowania pobór pr¹du zasilania w zasadzie spada do zera , co umo¿liwia pracê w uk³adach zasilania buforowego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V. Za³o¿enia projektowe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973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9"/>
        <w:gridCol w:w="1027"/>
        <w:gridCol w:w="3361"/>
      </w:tblGrid>
      <w:tr>
        <w:trPr/>
        <w:tc>
          <w:tcPr>
            <w:tcW w:w="53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- pr¹d ³adowania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o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50m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53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 wspó³czynnik stabilizacji pr¹du ³adowan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8"/>
                <w:szCs w:val="28"/>
              </w:rPr>
              <w:t>I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53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 zakres zmian napiêcia wejœcioweg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8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8"/>
                <w:szCs w:val="28"/>
              </w:rPr>
              <w:t>w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±20 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53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 temperaturowy zakres prac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8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20÷80 °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53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- ³adowanie jednoczeœnie 10 ogniw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2ma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4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53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 automatyczne wy³¹czanie po na³adowani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534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. Projekt in¿ynierski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Dobór elementów pó³przewodnikowych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Ze wzglêdu na póŸniejsz¹ analizê uk³adu z wykorzystaniem programu PsPice przy wyborze elementów kierowa³em siê ¿¹danymi parametrami jak równie¿ dostêpnoœci¹ tych elementów w bibliotekach programu PsPice 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9072" w:type="dxa"/>
        <w:jc w:val="left"/>
        <w:tblInd w:w="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 biblioteka pwrbjt.lib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 biblioteka europe.lib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 model MainLed , biblioteka opto.lib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 biblioteka diode.lib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- biblioteka europe.lib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Obliczenie przybli¿onych wartoœci punktów pracy elementów nieliniowych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ozk³ad napiêæ w Ÿródle pr¹dowym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 wygenerowanych charakterystyk - rys. 10 , rys. 11 - przyjmujê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ak³adam ¿e maksymalne napiêcie wyjœciowe wynosiæ bêdzie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14V , napiêcie na rezystorze R1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R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0.4V oraz minimalne napiêcie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EQ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1.6V , to uzyskujemy st¹d wniosek , ¿e uk³ad powinien byæ zasilany napiêciem minimalnym 16V . Poniewa¿ musimy uwzglêdniæ 20% skoki napiêcia zasilaj¹cego to za napiêcie zasilaj¹ce uk³ad stabilizatora wybra³em wartoœ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20V . Rozp³yw pr¹dów oraz spadki napiêæ w uk³adzie zaznaczone s¹ na rys.2 - stan ³adowania i rys. 3 - stan wy³¹czonego ³adowania  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yliczamy punkt pracy tranzystora Q1 i wartoœæ rezystancji R1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z charakterystyki przejœciowej Q1 - rys. 21 - szacujê pr¹d bazy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BQ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0.5mA dla zadanych wartoœci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CQ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50mA i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CEQ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5V . Obliczam wartoœæ R1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astêpnie wyliczam wartoœæ rezystancji R2 i punkt pracy tranzystora Q2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ak³adam ¿e uk³ad realizuje funkcjê ³adowania , czyli uk³adu automatyki nie bierzemy pod uwagê . Tranzystor Q2 jest nasycony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zez rezystor p³ynie pr¹d polaryzuj¹cy Q1 oraz pr¹d diody LED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D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10mA      dla   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D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1.1V      - rys. 1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§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zacujê wartoœæ rezystora R3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CQ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R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10.5m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z charakterystyki przejœciowej - rys.12 - szacujê pr¹d bazy Q2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BQ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10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   dla   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BEQ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0.7V      - rys. 13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1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zacujê parametry punktu pracy tranzystora Q3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aby nast¹pi³o od³¹czenie ³adowania musimy "zatkaæ" tranzystor Q2 wiêc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CQ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BQ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11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CEQ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0.3V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z charakterystyki wyjœciowej - rys. 17- szacujemy pr¹d bazy Q3 na 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BQ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 0.5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- dla takiego pr¹du bazy odczytujemy z charakterystyki wyjœciowej - rys. 18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apiêcie 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BEQ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.607V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kty pracy diod D2 , D3 , D4 dla stanu wy³¹czonego ³adowania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poniewa¿ z³¹cze BE tranzystora Q3 jest po³¹czone równolegle z diod¹ D2 - BAW62 to z charakterystyki tej diody - rys.19 - odczytujemy pr¹d D2 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obliczam pr¹d p³yn¹cy przez diody Zenera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dla tego pr¹du odczytujê z charakterystyki - rys. 20 - napiêcie Zenera 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D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D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6.75V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otrzymujemy st¹d próg wy³¹czenia ³adowania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    - zgodny z za³o¿eniami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jemnoœci C1 , C2 dobieram orientacyjnie poniewa¿ nie maj¹ one wiêkszego wp³ywu na pracê uk³adu . Kondensator C1 pe³ni rolê filtra têtnieñ i poniewa¿ urz¹dzenie nasze nie s³u¿y do zasilania urz¹dzeñ akustycznych jego rola jest znikoma . Dla pobieranego przez zasilacz pr¹du oko³o 60mA wartoœæ 47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 wydaje siê byæ  w zupe³noœci wystarczaj¹ca . Natomiast C2 jest kondensatorem odsprzêgaj¹cy i jego wartoœæ ustali³em na 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 . Stosowanie wiêkszych pojemnoœci mija siê z celem poniewa¿ ³adowane akumulatory stanowi¹ sob¹ du¿¹ pojemnoœæ i minimaln¹ rezystancjê wewnêtrzn¹ 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I. Projekt komputerowy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bliczone w projekcie in¿ynierskim wartoœci elementów wstawiam do programu komputerowego PsPice i sprawdzam w jakim stopniu uk³ad funkcjonuje poprawnie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naliza sta³opr¹dowa DC dla napiêcia zasilania 20V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0%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Sprawdzenie wspó³czynnika stabilizacji pr¹du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W za³o¿eniach wstêpnych okreœliliœmy ¿e pr¹d wyjœciowy powinien wynosiæ 50 m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3% , czyli zawieraæ siê w granicach  48,5÷51,5 mA . Z wygenerowanej w programie PSpice charakterystyki (rys. 22) wynika , ¿e te za³o¿enia wstêpne nie zosta³y spe³nione . Otrzymaliœmy  Iou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(48,3÷52,1)mA co daje na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§ . Nale¿y wiêc d¹¿yæ do poprawy wspó³czynnika pr¹dowego .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 analizie uk³adu doszed³em do wniosku , ¿e pr¹dowy sygna³ uchybu wytwarzany na rezystorze szeregowym R1 wywo³uje zbyt ma³y spadek napiêcia na tym rezystorze , w zwi¹zku z czym zostaje ograniczone sterowanie tranzystorem Q1 . Zosta³em wiêc zmuszony do zwiêkszenia rezystancji R1 . Jednak¿e zwiêkszenie R1 spowoduje wiêkszy spadek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R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, a co za tym idzie zmniejszenie pr¹du ³adowania . Istnieje wiêc koniecznoœæ rozbudowania Ÿród³a pr¹dowego w taki sposób aby wiêkszy spadek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R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by³ kompensowany w oczku Ÿród³a pr¹dowego . Poniewa¿ napiêcie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BEQ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nie mo¿emy zmieniæ w tak znacznych granicach wiêc musimy zwiêkszyæ napiêcie na ga³êzi z diod¹ LED D1 . Wykorzystuj¹c PSpice przebada³em kilka rozwi¹zañ uk³adowych wstawiaj¹c w szereg diody D1 dodatkow¹ diodê prze³¹czaj¹c¹ , tranzystor jako diodê oraz dodatkow¹ diodê LED . Najlepszy efekt otrzyma³em przy dwóch diodach LED w tej ga³êzi uzyskuj¹c dwa razy wiêksze napiêcie na tej ga³êzi 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achodzi wiêc koniecznoœæ obliczenia rezystancji R1 dla nowego rozwi¹zania uk³adowego Ÿród³a pr¹dowego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adek napiêcia na rezystancji R1 w nowym rozwi¹zaniu bêdzie wynosi³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R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1.5V , wiêc 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2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Dokonane zmiany nie maj¹ wp³ywu na pozosta³e elementy uk³adu uk³adu poniewa¿ nie zmieniamy pr¹du w ¿adnej ga³êzi 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Nastêpnie podda³em uk³ad ponownej analizie z poprawionym Ÿród³em pr¹dowym . Jak zauwa¿amy z charakterystyki (rys. 23) nast¹pi³a wyraŸna poprawa stabilizacji pr¹du , a wiêc zamierzony efekt zosta³ uzyskany . Dla ulepszonego uk³adu pr¹d zawiera siê w granicach Iout = (49.1÷51.3) mA  st¹d  :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zyskaliœmy wiêc zak³adany wstêpnie wspó³czynnik stabilizacji pr¹du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hemat nowego uk³adu przedstawia rys.4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Badanie wspó³czynnika temperaturowego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ykorzystuj¹c program PSpice wygenerowa³em charakterystyki temperaturowe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uk³adu (rys. 24) . Obserwujemy na nich jak zmienia siê pr¹d wyjœciowy ³adowarki pod wp³ywem zadanego przedzia³u temperaturowego -20÷8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 . Na rys. 24 widzimy niekorzystne zmiany pr¹du wyjœciowego pod wp³ywem temperatury . Dla nominalnego napiêcia zasilania (20V) i temperatury +8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 pr¹d ³adowania wzrós³ do 52.25mA (+4.4%) , natomiast dla -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 zmala³ do 48.4mA (-3.3%) . Jest to niekorzystny wynik poniewa¿ przekracza zak³adane wstêpnie 3% (ST=3mA/1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) stabilizacji pr¹du . Nale¿y wiêc d¹¿yæ do kompensacji uchybu temperaturowego 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nownie zauwa¿amy , ¿e ca³y problem tkwi w Ÿródle pr¹dowym (elementy Q1, D1,D2,R1) i wynika z zasady jego dzia³ania . Spadki napiêæ na poszczególnych elementach Ÿród³a kompensuj¹ siê wzajemnie , tak ¿e ich suma w oczku daje 0 . Niestety pod wp³ywem temperatury napiêcia na poszczególnych elementach nieliniowych Ÿród³a zmieniaj¹ siê w ró¿ny sposób , co prowadzi sumarycznie do zmiany pr¹du ³adowania . I tak w zakresie temperatur od -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 do +8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 napiêcie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BEQ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zmienia siê o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BEQ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35mV (rys. 25) , natomiast suma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D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i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 xml:space="preserve">D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o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LED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4mV (rys. 26) . Wynikaj¹ca ró¿nic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x = 87mV powoduje przesuniêcie punktu pracy tranzystora Q1 i zmianê pr¹du wyjœciowego Istnieje wiêc koniecznoœæ ponownego zmodyfikowania Ÿród³a pr¹dowego . Aby zachowaæ prostotê konstrukcji uk³adu nasunê³y mi siê nastêpuj¹ce warianty modyfikacji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) wstawienie szeregowo z z³¹czem EB tranzystora Q1 diody BAW62  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) wstawienie szeregowo z diodami LED diody BAW62 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) wstawienie szeregowo z diodami LED kolejnych diod LED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ozwa¿aj¹c kolejne mo¿liwoœci modyfikacji uk³adu wygenerowa³em temperaturowe charakterystyki diody BAW62 - rys.27 i rys.28 - i wykorzystuj¹c charakterystyki z rys. 25 i rys. 26 doszed³em do nastêpuj¹cych wniosków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(1)  stosuj¹c wariant pierwszy pogarszamy sytuacjê poniewa¿                              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BAW6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210mA przy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0.5mA  - rys. 27  ,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(2) stosuj¹c wariant drugi równie¿ nie uzyskujemy zamierzonego efektu poniewa¿ "przekompensowujemy" uk³ad ,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BAW6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153mA przy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=10mA   - rys. 28 . 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3) jedynym wiêc relatywnym rozwi¹zaniem jest zastosowanie wariantu (c) 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ompensacja ca³kowita uk³adu wymaga jednak zastosowania co najmniej trzech dodatkowych diod LED co po pierwsze podro¿y uk³ad , a po drugie bêdzie specyficznie dziwnym rozwi¹zaniem konstrukcyjnym . Jednak¿e jak zauwa¿amy z przeprowadzonej analizy - rys. 29 - zastosowanie tylko jednej dodatkowej diody LED znacznie poprawia sytuacjê . Uzyskujemy wymagany wspó³czynnik temperaturowy dla nominalnego napiêcia zasilania . Pr¹d wyjœciowy zawiera siê w granicach (49.10÷50.95) mA , a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.85mA/1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 .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Z ciekawoœci wykona³em równie¿ analizê uk³adu z czterema diodami LED    w Ÿródle pr¹dowym (rys. 30) i uzyska³em zgodnie z za³o¿eniami teoretycznymi jeszcze lepsz¹ kompensacjê . Wahanie pr¹du dla stanu nominalnego wynosi³o ju¿ tylko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0.5mA , a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.02mA/1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 . Mogê dodaæ , ¿e to rozwi¹zanie spe³nia³o nawet za³o¿one 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na poziomie 3mA/1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 dla skrajnie rozbie¿nych wahañ napiêcia wyjœciowego - rys. 30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Wychodz¹c jednak z za³o¿enia , ¿e nasz uk³ad nie ma byæ rozwi¹zaniem specjalnego zastosowania (wojskowym) przyj¹³em do dalszych rozwa¿añ uk³ad    z trzema diodami LED w Ÿródle pr¹dowym 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Zaistnia³a wiêc koniecznoœæ ponownego przeliczenia elementów w zmodyfikowanym Ÿródle pr¹dowym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Ze wzglêdu na istotny wp³yw rezystancji R1 na stabilnoœæ pr¹du ³adowania , przyj¹³em najbli¿sz¹ wartoœæ tej rezystancji z szeregu E192 (0.5%) wynosz¹c¹ 52.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. Schemat zmodyfikowanego uk³adu przedstawia rys.5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Sprawdzenie progu wy³¹czania uk³adu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 projektowanym uk³adzie mo¿emy dowolnie kszta³towaæ próg wy³¹czania ³adowania . Zale¿y on przede wszystkim od wartoœci napiêcia Zenera diod D5 , D6 oraz diody D4 . Nie mo¿emy jednoczeœnie zapominaæ o dryfie temperaturowym tego progu i koniecznoœci jego kompensacji . Poniewa¿ za³o¿yliœmy ³adowanie 10 akumulatorków o ³¹cznym napiêciu nominalnym 12V, to korzystaj¹c z danych producenta akumulatorów musimy ustawiæ próg wy³¹czenia ³adowania na 14V . Poddaj¹c analizie uk³ad uzyskaliœmy w tem.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 zadany próg wy³¹czenia ³adowania - rys. 31 . Jednak¿e dryf temperaturowy tego progu by³ doœæ znaczny i w przedziale temperatur -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 ÷ 8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 wynosi³ U2=(13.85÷14.30)V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2=0.45V  - co stanowi³o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U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3.21% . Nie jest to rozwi¹zanie rewelacyjne i ze wzglêdu na mo¿liwoœæ niedo³adowania akumulatorów w temperaturze -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 powinno zostaæ poprawione 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Zmniejszenie tego dryfu uzyskamy stosuj¹c szeregowo z diodami Zenera diodê prze³¹czaj¹c¹ (np.BAW62) poniewa¿ jak wiemy elementy te maj¹ przeciwne wspó³czynniki temperaturowe . Jednak¿e to rozwi¹zanie podnosi nam napiêcie progowe do U2=14.6V - rys. 32 . Musia³em wiêc zmniejszyæ wartoœæ jednej z diod Zenera . Po zastosowaniu diod Zenera o wartoœciach D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6.2V , D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6.8V oraz diody D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BAW62 uzyska³em optymalne rozwi¹zanie z progiem wy³¹czania dla ka¿dej temperatury powy¿ej 14V - rys. 33 - oraz niewielkim dryftem tego progu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2=0.18V , co daje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U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= 1.3% . To rozwi¹zanie okazuje siê w pe³ni zadowalaj¹ce i bêdzie wykorzystywane w dalszych analizach . Poprawiony schemat uk³adu przedstawia rys. 6 . Jako ciekawostkê mogê dodaæ , ¿e podczas wykonywania serii analiz dla ró¿nych kombinacji diod Zenera i BAW62 najlepszymi parametrami charakteryzowa³o siê rozwi¹zanie z dwoma diodami Zenera 2x6.2V oraz dwoma diodami BAW62 w rozwa¿anej ga³êzi , co obrazuje charakterystyka z rys. 34 . Wyst¹pi³o tutaj niewielkie przekompensowanie (charakterystyki dla skrajnych temperatur zamieni³y siê miejscami ) , ale dziêki temu wyst¹pi³ minimalny dryft progu wy³¹czania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2=0.066V  (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U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0.47% )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4. Badanie pr¹du ³adowania przy napiêciu wyjœciowym bliskim napiêciu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ogowemu (U2=13.9V)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dczas analizy wyst¹pi³y problemy z stabilizacj¹ pr¹du ³adowania przy ni¿szych od nominalnego napiêciach zasilania uk³adu . Stabilizator pracowa³ poprawnie gdy napiêcie zasilania spada³o do wartoœci 16.7V , natomiast gdy zmniejszyliœmy to napiêcie do 16V (20V-20%) pr¹d wyjœciowy gwa³townie spada³ - rys. 35 . Jak siê okaza³o wynika³o to z zbyt niskiego napiêcia zasilania uk³adu . Podczas kolejnych modyfikacji uk³adu zwiêkszyliœmy spadek napiêcia na rezystorze R1    o ponad  2V nie podnosz¹c jednoczeœnie napiêcia zasilania . To spowodowa³o wyczerpanie siê rezerwy zgromadzonej na z³¹czu CE tranzystora Q1 (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CEQ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) ,  a nastêpnie spadek pr¹du ³adowania 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Analizuj¹c zachowanie siê uk³adu doszed³em do wniosku , ¿e zwiêkszenie napiêcia zasilania do 21V w zupe³noœci rozwi¹¿e problem . W zwi¹zku z tym przy dalszych analizach bêdê rozwa¿a³ napiêcie zasilania uk³adu 21V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0%  (16.8÷25.2V) . Zaistnia³a wiêc koniecznoœæ sprawdzenia poprawnoœci dzia³ania uk³adu przy nowych warunkach zasilania . Obrazuje to charakterystyka z rys.36 . Jak widzimy zmiana napiêcia zasilania nie wywo³a³a powa¿niejszych zmian stabilizacji pr¹dowej i sta³oœci temperaturowej uk³adu 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spó³czynniki uzyskane dla  nowych warunków pracy uk³adu 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</w:t>
      </w:r>
    </w:p>
    <w:tbl>
      <w:tblPr>
        <w:tblW w:w="5948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7"/>
        <w:gridCol w:w="991"/>
        <w:gridCol w:w="1640"/>
      </w:tblGrid>
      <w:tr>
        <w:trPr/>
        <w:tc>
          <w:tcPr>
            <w:tcW w:w="3317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Î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48.991÷50.996) m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Þ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8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</w:p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tbl>
      <w:tblPr>
        <w:tblW w:w="6048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7"/>
        <w:gridCol w:w="991"/>
        <w:gridCol w:w="1740"/>
      </w:tblGrid>
      <w:tr>
        <w:trPr/>
        <w:tc>
          <w:tcPr>
            <w:tcW w:w="3317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Î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49.21÷51.19) m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Þ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spe³niaj¹ za³o¿enia wstêpne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stateczny schemat uk³adu przedstawiony jest na rys.7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 Badanie wra¿liwoœci uk³adu - analiza Sensitivity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ykonuj¹c analizê Sensitivity dla pr¹du ³adowania program PSpice oblicza ma³osygna³ow¹ sta³opr¹dow¹ wra¿liwoœæ pr¹du ³adowania wzglêdem wszystkich parametrów uk³adu . Wydruk otrzymanych wyników (plik .out) zosta³ do³¹czony do projektu . W kolumnie Element Sensitivity otrzymujemy wra¿liwoœæ pr¹du ³adowania na zmianê danego parametru o jedn¹ jednostkê czyli w [A/Unit] natomiast w kolumnie Normalized Sensitivity - wra¿liwoœæ pr¹du ³adowania na zmianê danego parametru o 1% czyli w [A/%] . Jak widzimy z wydruku pliku projekt.out wra¿liwoœæ pr¹du ³adowania na zmianê wiêkszoœci parametrów uk³adu jest niewielka i mniejsza o kilka rzêdów od zadanego pr¹du . Najwiêkszy wp³yw na wra¿liwoœæ pr¹du ³adowania ma rezystor R1 i wynosi ona 0.4939mA/% , co jest rzecz¹ zrozumia³¹ poniewa¿ rezystor ten pracuje w Ÿródle pr¹dowym zapewniaj¹cym sta³y pr¹d ³adowania . Wiedz¹c o tym przyj¹³em ten rezystor z szeregu 0.5% (E192) aby zmniejszyæ wp³yw jego dewiacji na poprawn¹ pracê uk³adu . Pozosta³e rezystory przyj¹³em z szeregu 5% (E24)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. Analiza Monte Carlo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by przekonaæ siê o poprawnoœci doboru szeregów tolerancji rezystorów wykonana zosta³a analiza Monte Carlo , która umo¿liwia wykonanie obliczeñ      z uwzglêdnieniem tolerancji elementów (losowe odchy³ki od stanu nominalnego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Otrzymane wyniki zosta³y do³¹czone do projektu w postaci wydruku pliku projekt.out oraz obserwujemy je na charakterystyce z rys. 37 . Jak widzimy         z charakterystyki przedzia³ w którym zmienia siê pr¹d ³adowania jest niewielki    ( 49.608÷50.326 )mA co œwiadczy o poprawnoœci doboru szeregów rezystorów 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. Okreœlenie rezystancji wyjœciowej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 zasilaczach sta³opr¹dowych d¹¿y siê do uzyskania jak najwiêkszej rezystancji wyjœciowej , tak aby zmiana napiêcia wyjœciowego w ca³ym dostêpnym zakresie nie powodowa³a praktycznie ¿adnych zmian stabilizowanego pr¹du . Korzystaj¹c z programu PSpice zamodelowa³em parametrycznie rezystancjê obci¹¿enia od 0 do 28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. Na wygenerowanej charakterystyce z rys. 38 obserwujemy jak zmienia siê pr¹d podczas parametrycznej zmiany rezystancji ,natomiast na rys.39 widzimy zmiany napiêcia . Korzystaj¹c z tych charakterystyk odczyta³em interesuj¹ce nas skrajne wartoœci i obliczy³em rezystancjê wyjœciow¹ stabilizator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zyskaliœmy wiêc rezystancjê wyjœciow¹ przekraczaj¹c¹ 90k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, co w naszym przypadku jest rezultatem zupe³nie wystarczaj¹cym poniewa¿ dla ca³ego zakresu napiêciowego pr¹d ³adowania zmienia siê zaledwie o 0.15mA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II. Projekt in¿ynierski dla koñcowej wersji uk³adu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Stan pracy - ³adowanie , U2 = 12V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szczególne spadki napiêæ i rozp³ywy pr¹dów zaznaczone s¹ na rys. 8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kt pracy Q1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4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c wydzielana na Q1 przy zwartym wyjœciu odczytujê z rys. 40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max = 0.8W . Stosowanie radiatora jest zbêdne poniewa¿ nie wykorzystujemy nawet po³owy mocy admisyjnej tranzystora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kt pracy Q2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92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kt pracy Q3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Stan pracy - ³adowanie wy³¹czone  , U2 = 14.1V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oszczególne spadki napiêæ i rozp³ywy pr¹dów zaznaczone s¹ na rys. 9 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kt pracy Q1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kt pracy Q2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unkt pracy Q3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VIII. Porównanie istotnych parametrów uk³adu wyliczonych w projekcie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¿ynierskim z parametrami otrzymanymi z programu PSpice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Stan pracy - ³adowanie , U2 = 12V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600" w:type="dxa"/>
        <w:jc w:val="left"/>
        <w:tblInd w:w="7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2"/>
        <w:gridCol w:w="2486"/>
        <w:gridCol w:w="2502"/>
      </w:tblGrid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Parametr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ojekt in¿ynierski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ogram PSpic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CQ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50m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50m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BQ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5m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49m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CEQ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6.4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6.36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BEQ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7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716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CQ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8.8m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8.76m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BQ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13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13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CEQ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15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13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BEQ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7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724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CQ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BQ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CEQ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7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724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BEQ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9.67m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=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=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.1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.12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=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=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8.3m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8.27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R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.6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.639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R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7.55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7.512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R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0.3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0.277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 xml:space="preserve">D5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= 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Stan pracy - ³adowanie wy³¹czone , U2 = 14.1V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600" w:type="dxa"/>
        <w:jc w:val="left"/>
        <w:tblInd w:w="7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2"/>
        <w:gridCol w:w="2486"/>
        <w:gridCol w:w="2502"/>
      </w:tblGrid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Parametr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ojekt in¿ynierski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ogram PSpic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CQ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BQ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CEQ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6.9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6.9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BEQ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639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CQ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BQ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CEQ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1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1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BEQ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3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04m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CQ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15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16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BQ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5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.6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CEQ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3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1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BEQ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6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.623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=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=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13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=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=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R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R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R3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0.7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0.9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 xml:space="preserve">D5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= 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8"/>
                <w:szCs w:val="28"/>
              </w:rPr>
              <w:t>D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.95m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.24m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612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X. Projekt technologiczny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ykorzystuj¹c program komputerowy EAGLE zaprojektowa³em p³ytkê drukowan¹ ³adowarki . P³ytkê wraz z rozmieszczonymi elementami przedstawia rysunek poni¿ej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X. Wnioski i spostrze¿enia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rzy obliczeniach in¿ynierskich wykorzystywa³em podstawowe prawa Kirchoffa i Ohma . Jak widzimy z zamieszczonego na str. 14 i str. 15 porównania , obliczenia te jedynie nieznacznie odbiega³y od parametrów rzeczywistych wyznaczonych w programie PSpice (pliki.out) 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W toku projektowania kilka krotnie modyfikowa³em uk³ad aby uzyskaæ postawione w za³o¿eniach wstêpnych parametry pracy . Koñcowy efekt mojej pracy przedstawiony jest na rys. 7 i spe³nia wszystkie zak³adane parametry . Uzyskany wspó³czynnik stabilizacji pr¹du jest na poziomie 2% , wspó³czynnik temperaturowy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2mA/10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 , s¹ to wyniki zadowalaj¹ce . Równie¿ dryf temperaturowy napiêcia wy³¹czania (progowego) jest niewielki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8"/>
          <w:szCs w:val="28"/>
        </w:rPr>
        <w:t>U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1.3%          i zasilacz koñczy ³adowanie akumulatorów gdy napiêcie na nich osi¹gnie wartoœæ 14.1V (w temp.2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) . Na pewno mo¿na by³o jeszcze polepszyæ parametry pracy uk³adu . Wi¹za³o by siê to jednak z koniecznoœci¹ rozbudowy Ÿród³a pr¹dowego , dodatkow¹ wstêpn¹ stabilizacj¹ napiêcia zasilaj¹cego uk³ad , a wiêc i skomplikowaniem konstrukcji . Uwa¿am ¿e uk³ad zosta³ optymalnie zaprojektowany przy zachowaniu jego prostoty 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ale¿y równie¿ zauwa¿yæ , ¿e nie mo¿na by by³o tak dobrze zoptymalizowaæ uk³adu bez wykonania szeregu analiz , które umo¿liwia program komputerowy PSpice . Dziêki obszernoœci swoich bibliotek i szerokiej gamy analiz program ten jest znakomitym narzêdziem w rêkach in¿yniera elektronika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XI. Literatura 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1. Radioelektronik - miesiêcznik elektroników , radioamatorów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i krótkofalowców ; numery : 1/86 , 4/88 , 10/89 , 10/90 , 12/90 ,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/93 , 2/95 , 9,95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Elektronika praktyczna nr 6/95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Instrukcja serwisowa radiotelefonu MOTOROLA GP300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Katalog elementów pó³przewodnikowych " Up-To-Data World's Transistors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odes-Thyristors &amp; IC's Comparison Tables " volume 1 &amp; 2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. E.J. Nowaczyk - " Podstawy elektroniki - Materia³y pomocnicze do æwiczeñ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ojektowo-laboratoryjnych "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. J. Wielanda - " Zadania z elektroniki przemys³owej "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7. J. Porêbski , P. Korohoda - " SPICE - program analizy nieliniowej uk³adów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lektronicznych "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8. M. Stabrowski - " Stabilizatory sterowane napiêcia i pr¹du sta³ego " 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907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1-24T00:34:00Z</cp:lastPrinted>
  <cp:revision>0</cp:revision>
  <dc:subject/>
  <dc:title/>
</cp:coreProperties>
</file>